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SSOURI DEPARTMENT OF ELEMENTARY AND SECONDARY EDUCATIO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93980</wp:posOffset>
                </wp:positionV>
                <wp:extent cx="749300" cy="765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665" cy="765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665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60.25pt;mso-wrap-distance-left:0pt;mso-wrap-distance-right:9pt;mso-wrap-distance-top:0pt;mso-wrap-distance-bottom:0pt;margin-top:7.4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120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665" cy="765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665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P.O. Box 480</w:t>
      </w:r>
    </w:p>
    <w:p>
      <w:pPr>
        <w:pStyle w:val="Normal"/>
        <w:rPr>
          <w:sz w:val="18"/>
        </w:rPr>
      </w:pPr>
      <w:r>
        <w:rPr>
          <w:sz w:val="18"/>
        </w:rPr>
        <w:t>Jefferson City, MO  65102-048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350" w:leader="none"/>
          <w:tab w:val="left" w:pos="3510" w:leader="none"/>
        </w:tabs>
        <w:rPr>
          <w:b/>
          <w:b/>
        </w:rPr>
      </w:pPr>
      <w:r>
        <w:rPr>
          <w:b/>
        </w:rPr>
        <w:t>FAMILY AND CONSUMER SCIENCES AND HUMAN SERVICES EDUCATION</w:t>
      </w:r>
    </w:p>
    <w:p>
      <w:pPr>
        <w:pStyle w:val="Normal"/>
        <w:tabs>
          <w:tab w:val="clear" w:pos="720"/>
          <w:tab w:val="left" w:pos="1350" w:leader="none"/>
          <w:tab w:val="left" w:pos="3510" w:leader="none"/>
        </w:tabs>
        <w:rPr>
          <w:sz w:val="18"/>
        </w:rPr>
      </w:pPr>
      <w:r>
        <w:rPr/>
        <w:t>Cynthia Arendt, Ph.D., Director</w:t>
      </w:r>
    </w:p>
    <w:p>
      <w:pPr>
        <w:pStyle w:val="Normal"/>
        <w:tabs>
          <w:tab w:val="clear" w:pos="720"/>
          <w:tab w:val="left" w:pos="1350" w:leader="none"/>
          <w:tab w:val="left" w:pos="3510" w:leader="none"/>
        </w:tabs>
        <w:rPr>
          <w:i/>
          <w:i/>
          <w:sz w:val="18"/>
          <w:lang w:val="fr-FR"/>
        </w:rPr>
      </w:pPr>
      <w:r>
        <w:rPr>
          <w:sz w:val="18"/>
          <w:lang w:val="fr-FR"/>
        </w:rPr>
        <w:t>E-mail:Cynthia.Arendt@dese.mo.gov</w:t>
        <w:tab/>
        <w:t>phone -- 573/751-2644</w:t>
        <w:tab/>
        <w:t>fax -- 573/526-4261</w:t>
      </w:r>
    </w:p>
    <w:p>
      <w:pPr>
        <w:pStyle w:val="Normal"/>
        <w:rPr>
          <w:i/>
          <w:i/>
          <w:sz w:val="18"/>
          <w:lang w:val="fr-FR"/>
        </w:rPr>
      </w:pPr>
      <w:r>
        <w:rPr>
          <w:i/>
          <w:sz w:val="18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335</wp:posOffset>
                </wp:positionH>
                <wp:positionV relativeFrom="margin">
                  <wp:posOffset>1076960</wp:posOffset>
                </wp:positionV>
                <wp:extent cx="603567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84.8pt" to="476.25pt,84.8pt" stroked="t" o:allowincell="f" style="position:absolute;mso-position-horizontal-relative:margin;mso-position-vertical-relative:margin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amily and Consumer Sciences Teacher Leader Professional Development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il 14-15, 200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he Resort at Port Arrowhea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ke Ozark, Missou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onsored by: Family and Consumer Sciences Sec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sultant: Teresa M. Stone, FCS Consultan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day April 14, 2008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>8:00 – 9:00 a.m.</w:t>
        <w:tab/>
        <w:t>Breakfast                                                                          Lakeside Center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>9:00 a.m.</w:t>
        <w:tab/>
        <w:t>Welcome &amp; Review Goals for the workshop                               Lakeside South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ab/>
        <w:tab/>
        <w:tab/>
        <w:tab/>
        <w:tab/>
        <w:tab/>
        <w:tab/>
        <w:tab/>
        <w:t>Cynthia  and Teresa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Review Summer Conference Commitment   </w:t>
        <w:tab/>
        <w:tab/>
        <w:tab/>
        <w:t>Cynthia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ab/>
        <w:t>Two Presentations: Wednesday Morning 8:00-9:30 a.m.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1. Junior and Senior High Teachers - Overview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2. Postsecondary Educators &amp; Teacher Educators -  POS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>9:30 a.m.</w:t>
        <w:tab/>
        <w:t xml:space="preserve">Programs of Study Development presentation </w:t>
        <w:tab/>
        <w:tab/>
        <w:tab/>
        <w:t>Harri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         Reach consensus on POS workshop plan</w:t>
        <w:tab/>
        <w:tab/>
        <w:tab/>
        <w:tab/>
        <w:t>Teresa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  <w:tab w:val="left" w:pos="13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170" w:leader="none"/>
          <w:tab w:val="left" w:pos="1350" w:leader="none"/>
        </w:tabs>
        <w:rPr>
          <w:b/>
          <w:b/>
          <w:sz w:val="24"/>
        </w:rPr>
      </w:pPr>
      <w:r>
        <w:rPr>
          <w:b/>
          <w:sz w:val="24"/>
        </w:rPr>
        <w:t>10.15 a.m.</w:t>
        <w:tab/>
        <w:tab/>
        <w:t xml:space="preserve">  Organize Workshop Development by area groups</w:t>
        <w:tab/>
        <w:tab/>
        <w:t xml:space="preserve">           Teresa &amp;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  <w:tab w:val="left" w:pos="1350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Begin workshop development</w:t>
        <w:tab/>
        <w:tab/>
        <w:tab/>
        <w:tab/>
        <w:tab/>
        <w:t>Participants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  <w:tab w:val="left" w:pos="135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Take breaks as needed by individuals or small groups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  <w:tab w:val="left" w:pos="13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Style w:val="Emphasis"/>
          <w:b/>
          <w:i w:val="false"/>
          <w:sz w:val="24"/>
        </w:rPr>
        <w:t>12:30 p.m.</w:t>
        <w:tab/>
        <w:t>Lunch                                                                                           Lakeside Cen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sz w:val="24"/>
        </w:rPr>
      </w:pPr>
      <w:r>
        <w:rPr>
          <w:b/>
          <w:sz w:val="24"/>
        </w:rPr>
        <w:t>1:30 p.m.</w:t>
        <w:tab/>
        <w:t>Continue Developing Workshop Plans                                   Lakeside South</w:t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      Participants &amp;</w:t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>Tere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:00 p.m.</w:t>
        <w:tab/>
        <w:t>Brea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:20 p.m.</w:t>
        <w:tab/>
        <w:t>Report out on workshop plan progress</w:t>
        <w:tab/>
        <w:tab/>
        <w:tab/>
        <w:t xml:space="preserve">      Participa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  <w:t>4:30 p.m.</w:t>
        <w:tab/>
        <w:t xml:space="preserve">Adjourn for dinner and group work as desired/needed        Lakeside South </w:t>
      </w:r>
    </w:p>
    <w:p>
      <w:pPr>
        <w:pStyle w:val="Normal"/>
        <w:ind w:left="7200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Participa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tabs>
          <w:tab w:val="clear" w:pos="720"/>
          <w:tab w:val="left" w:pos="351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amily and Consumer Sciences </w:t>
      </w:r>
    </w:p>
    <w:p>
      <w:pPr>
        <w:pStyle w:val="Heading3"/>
        <w:tabs>
          <w:tab w:val="clear" w:pos="720"/>
          <w:tab w:val="left" w:pos="351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acher Leader Professional Development April 14-15, 200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he Resort at Port Arrowhea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ke Ozark, Missouri</w:t>
      </w:r>
    </w:p>
    <w:p>
      <w:pPr>
        <w:pStyle w:val="Heading3"/>
        <w:tabs>
          <w:tab w:val="clear" w:pos="720"/>
          <w:tab w:val="left" w:pos="351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nsored by: Family and Consumer Sciences Section, Missouri Department of Elementary and Secondary Education</w:t>
      </w:r>
    </w:p>
    <w:p>
      <w:pPr>
        <w:pStyle w:val="Normal"/>
        <w:tabs>
          <w:tab w:val="clear" w:pos="720"/>
          <w:tab w:val="left" w:pos="351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ynthia K. Arendt, Ph.D.</w:t>
      </w:r>
    </w:p>
    <w:p>
      <w:pPr>
        <w:pStyle w:val="Normal"/>
        <w:tabs>
          <w:tab w:val="clear" w:pos="720"/>
          <w:tab w:val="left" w:pos="351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Consultant: Teresa M. Stone, FCS Consultan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Tuesday April 15, 2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:00 -</w:t>
        <w:tab/>
        <w:tab/>
        <w:t>Breakfast                                                                               Lakeside Cen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:00 a.m.</w:t>
        <w:tab/>
        <w:t>Meeting and Review Goals/Adjustments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 xml:space="preserve">for the Day                                     </w:t>
        <w:tab/>
        <w:tab/>
        <w:tab/>
        <w:tab/>
        <w:t>Lakeside South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Teres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:30 a.m.</w:t>
        <w:tab/>
        <w:t>Prepare to teach workshops to the large group</w:t>
        <w:tab/>
        <w:tab/>
        <w:t>Participants</w:t>
        <w:tab/>
        <w:t>&amp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Teresa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00 a.m.</w:t>
        <w:tab/>
        <w:t>Teach Workshop to large group</w:t>
        <w:tab/>
        <w:tab/>
        <w:tab/>
        <w:tab/>
        <w:t>Participants &amp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Teresa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:00 a.m.</w:t>
        <w:tab/>
        <w:t>Break now or at halfway poi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:15</w:t>
        <w:tab/>
        <w:tab/>
        <w:t>Continue teaching workshops</w:t>
        <w:tab/>
        <w:tab/>
        <w:tab/>
        <w:t xml:space="preserve">         Participants &amp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Tere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Adjust workshop plans as needed</w:t>
        <w:tab/>
        <w:tab/>
        <w:tab/>
        <w:tab/>
        <w:t>Participants &amp;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Tere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:00 p.m.</w:t>
        <w:tab/>
        <w:t>Lunch</w:t>
        <w:tab/>
        <w:tab/>
        <w:tab/>
        <w:tab/>
        <w:tab/>
        <w:tab/>
        <w:tab/>
        <w:tab/>
        <w:t>Lakeside Cen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:00 p.m</w:t>
        <w:tab/>
        <w:t xml:space="preserve">Put the final touches on all presentations, </w:t>
        <w:tab/>
        <w:tab/>
        <w:t>Lakeside South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Get all documents to Cynthia</w:t>
        <w:tab/>
        <w:tab/>
        <w:tab/>
        <w:tab/>
        <w:t>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  <w:t>2:00 p.m</w:t>
        <w:tab/>
        <w:t>Final Sharing Reflection and Evaluation</w:t>
        <w:tab/>
        <w:tab/>
        <w:tab/>
        <w:t>Teresa St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:00 p.m.</w:t>
        <w:tab/>
        <w:t>Next Steps</w:t>
        <w:tab/>
        <w:tab/>
        <w:tab/>
        <w:tab/>
        <w:tab/>
        <w:tab/>
        <w:tab/>
        <w:t>Cynthia Arend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:30 p.m.</w:t>
        <w:tab/>
        <w:t>Adjourn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1440" w:gutter="0" w:header="0" w:top="1008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00400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Cs/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Cs/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SOffice\Templates\FACS Memo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1:00Z</dcterms:created>
  <dc:creator>DESE Employee</dc:creator>
  <dc:description/>
  <cp:keywords/>
  <dc:language>en-US</dc:language>
  <cp:lastModifiedBy>Barry Kirkeeng</cp:lastModifiedBy>
  <cp:lastPrinted>2007-05-30T10:36:00Z</cp:lastPrinted>
  <dcterms:modified xsi:type="dcterms:W3CDTF">2008-04-08T17:52:00Z</dcterms:modified>
  <cp:revision>7</cp:revision>
  <dc:subject/>
  <dc:title> </dc:title>
</cp:coreProperties>
</file>